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2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օգոստոսի 24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«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՝ ՀՀԱՄՄՀ-ԲՄԾՁԲ-22/42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Մեծամորի համայնքապետարանի կարիքների համար Ակնալիճ-Զարթոնք T-318 ճանապարհի հիմնանորոգման աշխատանքների նախագծերի պատրաստման, ծախսերի գնահատման ծառայությունների ձեռքբերման նպատակով կազմակերպված ՀՀԱՄՄՀ-ԲՄԾՁԲ-22/42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: սույն հրավերով ներկայացված տեխնիկական բնութագրի վերջին պարբերությունը հարկավոր էր փոփոխել և շարադրել նոր խմբագրությամբ, հետևյալ կերպ՝ «Վճարումը կիրականացվի սպասարկող ընկերության հետ համաձայնեցումից հետո»՝ Պատասխանատու ստորաբաժանման որոշման համաձայ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: </w:t>
      </w:r>
      <w:r>
        <w:rPr>
          <w:rFonts w:cs="GHEA Grapalat" w:ascii="GHEA Grapalat" w:hAnsi="GHEA Grapalat"/>
          <w:sz w:val="20"/>
          <w:lang w:val="af-ZA"/>
        </w:rPr>
        <w:t>սույն հրավերով ներկայացված տեխնիկական բնութագրի վերջին պարբերությունը փոփոխվել և շարադրվել է նոր խմբագրությամբ, հետևյալ կերպ՝ «Վճարումը կիրականացվի սպասարկող ընկերության հետ համաձայնեցումից հետո»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af-ZA"/>
        </w:rPr>
        <w:t>«Գնումների մասին» ՀՀ օրենքի 26-րդ հոդվածի 1-ին մասի 2-րդ կետ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</w:r>
    </w:p>
    <w:p>
      <w:pPr>
        <w:pStyle w:val="TextBodyIndent"/>
        <w:rPr/>
      </w:pPr>
      <w:r>
        <w:rPr>
          <w:rFonts w:cs="GHEA Grapalat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գնահատող հանձնաժողովի քարտուղար` Մարիա Ղազարյանին: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lang w:val="af-ZA"/>
        </w:rPr>
        <w:t xml:space="preserve">Հեռախոս՝ </w:t>
      </w:r>
      <w:r>
        <w:rPr>
          <w:rFonts w:cs="GHEA Grapalat" w:ascii="GHEA Grapalat" w:hAnsi="GHEA Grapalat"/>
          <w:i/>
          <w:iCs/>
          <w:lang w:val="af-ZA"/>
        </w:rPr>
        <w:t>+374 91374530</w:t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lang w:val="af-ZA"/>
        </w:rPr>
        <w:t>Էլ. փոստ՝ info@epromotion.am</w:t>
      </w:r>
    </w:p>
    <w:p>
      <w:pPr>
        <w:pStyle w:val="TextBodyInden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  <w:t>Պատվիրատու՝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i/>
          <w:lang w:val="af-ZA"/>
        </w:rPr>
        <w:t>Մեծամորի համայնքապետարան</w:t>
      </w:r>
    </w:p>
    <w:p>
      <w:pPr>
        <w:pStyle w:val="TextBodyIndent"/>
        <w:ind w:firstLine="54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Maria Ghazaryan</cp:lastModifiedBy>
  <cp:lastPrinted>2012-06-13T10:43:00Z</cp:lastPrinted>
  <dcterms:modified xsi:type="dcterms:W3CDTF">2022-08-24T12:45:00Z</dcterms:modified>
  <cp:revision>17</cp:revision>
  <dc:subject/>
  <dc:title>Ð²Úî²ð²ðàôÂÚàôÜ ´²ò  ÀÜÂ²ò²Î²ðàì  ÜàôØ   Î²î²ðºÈàô  Ø²êÆÜ</dc:title>
</cp:coreProperties>
</file>